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</w:t>
      </w:r>
      <w:r>
        <w:rPr>
          <w:b/>
          <w:bCs/>
        </w:rPr>
        <w:t>Okresní odborná rada mládeže OSH Opa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b/>
          <w:bCs/>
          <w:sz w:val="44"/>
        </w:rPr>
        <w:t xml:space="preserve"> </w:t>
      </w:r>
      <w:r>
        <w:rPr>
          <w:b/>
          <w:bCs/>
          <w:sz w:val="44"/>
        </w:rPr>
        <w:t xml:space="preserve">Pozvání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Okresní odborná rada mládeže pozývá všechny vedoucí kolektivu mladých hasičů SDH a referenty mládeže okrsku  na zahájení nového ročníku 2007/2008 celostátní hry Plamen a celoroční činnosti dorostu.</w:t>
      </w:r>
    </w:p>
    <w:p>
      <w:pPr>
        <w:pStyle w:val="Normal"/>
        <w:rPr/>
      </w:pPr>
      <w:r>
        <w:rPr/>
        <w:t xml:space="preserve">   </w:t>
      </w:r>
      <w:r>
        <w:rPr/>
        <w:t xml:space="preserve">Zahájení nového ročníku bude v tělocvičně ORLA v  Komárově dne 1.září 2007 v 8.00 hod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>Účast všech vedoucích kolektivu mladých hasičů SDH a okrskových vedoucích mládeže je k projednávanému tématu  žádoucí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d. mládeže si sebou vezmou osvědčení o získané kvalifikaci k prodloužení její platnos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Za OORM OSH Opava ved. REDER Svatobo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  <w:bCs/>
          <w:sz w:val="32"/>
        </w:rPr>
        <w:t xml:space="preserve">Návratka : </w:t>
      </w:r>
    </w:p>
    <w:p>
      <w:pPr>
        <w:pStyle w:val="Normal"/>
        <w:rPr/>
      </w:pPr>
      <w:r>
        <w:rPr/>
        <w:t xml:space="preserve">         </w:t>
      </w:r>
      <w:r>
        <w:rPr/>
        <w:t>OSH Opava na Pastvisku 78 , 747 05 Opava   tel. 553731506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</w:t>
      </w:r>
      <w:r>
        <w:rPr/>
        <w:t>Potvrzují účast na zahájení nového ročníku ve hře Plamen a celoroční činnosti Dorostu 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>Jméno:…………………………………… SDH………………………………………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</w:t>
      </w:r>
      <w:r>
        <w:rPr/>
        <w:t>tel číslo………………………..        e-mail……………………………………………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</w:t>
      </w:r>
      <w:r>
        <w:rPr/>
        <w:t>V ………………………..                              podpis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Návratku je nutno poslat na OSH Opava nejpozději do 20. srpna 2007 .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4:03:00Z</dcterms:created>
  <dc:creator>Uzivatel</dc:creator>
  <dc:description/>
  <dc:language>en-US</dc:language>
  <cp:lastModifiedBy>osh</cp:lastModifiedBy>
  <dcterms:modified xsi:type="dcterms:W3CDTF">2007-06-27T14:03:00Z</dcterms:modified>
  <cp:revision>2</cp:revision>
  <dc:subject/>
  <dc:title>         Okresní odborná rada mládeže OSH Opava</dc:title>
</cp:coreProperties>
</file>