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POZVÁ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školení vedoucích mládeže a instruktorů,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360"/>
        <w:jc w:val="both"/>
        <w:rPr/>
      </w:pPr>
      <w:r>
        <w:rPr/>
        <w:t xml:space="preserve">které proběhne </w:t>
      </w:r>
      <w:r>
        <w:rPr>
          <w:b/>
        </w:rPr>
        <w:t>ve dnech 28. až 30. září 2007 v ÚHŠ Jánské Koupele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Školení slouží k získání osvědčení vedoucího mládeže nebo instruktora a také k jeho obnovení. </w:t>
      </w:r>
      <w:r>
        <w:rPr>
          <w:i/>
        </w:rPr>
        <w:t>(Osvědčení platí 2 roky od jeho získání nebo od jeho posledního obnovení.)</w:t>
      </w:r>
    </w:p>
    <w:p>
      <w:pPr>
        <w:pStyle w:val="Normal"/>
        <w:ind w:firstLine="360"/>
        <w:jc w:val="both"/>
        <w:rPr/>
      </w:pPr>
      <w:r>
        <w:rPr/>
        <w:t>Je určeno vedoucím mládeže, kteří jsou registrováni na OSH Opava, a také novým vedoucím mládeže a instruktorům, kteří v roce 2007 začali pracovat s kolektivy mladých hasičů.</w:t>
      </w:r>
    </w:p>
    <w:p>
      <w:pPr>
        <w:pStyle w:val="Normal"/>
        <w:ind w:firstLine="360"/>
        <w:jc w:val="both"/>
        <w:rPr/>
      </w:pPr>
      <w:r>
        <w:rPr/>
        <w:t>Počet účastníků školení je omezen dotací MŠMT a také kapacitou ÚHŠ Jánské Koupele (max. 80 posluchačů).Žádáme proto SDH o zaslání přihlášek jen těch vedoucích mládeže nebo instruktorů, kteří toto školení potřebují.</w:t>
      </w:r>
    </w:p>
    <w:p>
      <w:pPr>
        <w:pStyle w:val="Normal"/>
        <w:ind w:firstLine="360"/>
        <w:jc w:val="both"/>
        <w:rPr/>
      </w:pPr>
      <w:r>
        <w:rPr/>
        <w:t>Přihlášky na školení vedoucích mládeže nebo instruktorů zasílejte na OSH Opava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30. srpna 2007.</w:t>
      </w:r>
    </w:p>
    <w:p>
      <w:pPr>
        <w:pStyle w:val="Normal"/>
        <w:ind w:firstLine="360"/>
        <w:jc w:val="both"/>
        <w:rPr/>
      </w:pPr>
      <w:r>
        <w:rPr/>
        <w:t xml:space="preserve">V přihlášce uveďte (čitelně) jméno a datum narození, jedná-li se o nového vedoucího nebo instruktora a datum posledního získání osvědčení, jde-li o jeho obnovení. </w:t>
      </w:r>
    </w:p>
    <w:p>
      <w:pPr>
        <w:pStyle w:val="Normal"/>
        <w:ind w:firstLine="360"/>
        <w:jc w:val="both"/>
        <w:rPr/>
      </w:pPr>
      <w:r>
        <w:rPr/>
        <w:t>Bližší informace podá vedoucí Odborné rady mládeže pan REDER Svatoboj v podvečerních hodinách na telefonním čísle 553 775 276, nebo 605 929 457 popřípadě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E-mail: reder.svata@seznam.cz 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5664" w:firstLine="708"/>
        <w:rPr/>
      </w:pPr>
      <w:r>
        <w:rPr/>
        <w:t>REDER Svatoboj</w:t>
      </w:r>
    </w:p>
    <w:p>
      <w:pPr>
        <w:pStyle w:val="Normal"/>
        <w:ind w:left="5664" w:hanging="0"/>
        <w:rPr/>
      </w:pPr>
      <w:r>
        <w:rPr/>
        <w:t xml:space="preserve">         </w:t>
      </w:r>
      <w:r>
        <w:rPr/>
        <w:t>vedoucí OOR mládež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bCs/>
          <w:sz w:val="40"/>
        </w:rPr>
      </w:pPr>
      <w:r>
        <w:rPr>
          <w:b/>
          <w:bCs/>
          <w:sz w:val="40"/>
        </w:rPr>
        <w:t>Návratka :</w:t>
      </w:r>
    </w:p>
    <w:p>
      <w:pPr>
        <w:pStyle w:val="Normal"/>
        <w:ind w:left="180" w:hanging="0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ind w:left="180" w:hanging="0"/>
        <w:rPr/>
      </w:pPr>
      <w:r>
        <w:rPr/>
        <w:t>OSH Opava na Pastvisku 78 , 747 05 Opava tel. 553731506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Potvrzují účast na školení vedoucích mládeže 28. až 30. září 2007.v Janských Koupelích 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Jméno………………………………….   SDH……………………………………</w:t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tel.číslo…………………………………   e-mail…………………………………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</w:t>
      </w:r>
      <w:r>
        <w:rPr/>
        <w:t>V ……………………………….                   podpis………………………………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>Návratku je nutno poslat na OSH Opava nejpozději do 30. srpna 2007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12:00Z</dcterms:created>
  <dc:creator>Uživatel</dc:creator>
  <dc:description/>
  <dc:language>en-US</dc:language>
  <cp:lastModifiedBy>osh</cp:lastModifiedBy>
  <dcterms:modified xsi:type="dcterms:W3CDTF">2007-06-27T14:12:00Z</dcterms:modified>
  <cp:revision>2</cp:revision>
  <dc:subject/>
  <dc:title>                                                         POZVÁNÍ</dc:title>
</cp:coreProperties>
</file>