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MĚSTO HRADEC NAD MORAVICÍ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YHLÁŠ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číslo 1 / 2002, kterou se vydává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OŽÁRNÍ ŘÁD MĚSTA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HRADEC NAD MORAVICÍ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28"/>
        </w:rPr>
      </w:pPr>
      <w:r>
        <w:rPr/>
        <w:t>Zastupitelstvo města Hradec nad Moravicí se na svém zasedání dne 14.3.2002 usneslo vydat podle § 10 zákona č. 128/2000 Sb., o obcích (obecní zřízení) ve znění pozdějších předpisů v souladu s § 29 ods. 1) písm. o) zákona č. 133/1985 Sb., o požární ochraně, ve znění zákona č. 425/1990 Sb., zákona č. 40/1994 Sb., zákona č. 203/1994 Sb., zákona č. 163/1998 Sb., zákona č. 71/2000 Sb., a</w:t>
      </w:r>
      <w:r>
        <w:rPr>
          <w:sz w:val="28"/>
        </w:rPr>
        <w:t xml:space="preserve"> </w:t>
      </w:r>
      <w:r>
        <w:rPr/>
        <w:t>zákona č. 237/2000 Sb., (úplné znění č. 67/2001 Sb.) a v souladu s § 1 ods. 3 písm. d) a § 15 nařízení vlády č. 172/2001 Sb., k provedení zákona o požární ochraně tento požární řád 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ákladní ustanov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ožární řád města upravuje organizaci a zásady zabezpečení požární ochrany ve městě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ymezení činnosti osob pověřených zabezpečováním požární ochrany ve městě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e městě jsou zřízeny jednotky sboru dobrovolných hasičů JPO II, JPO III, a JPO V,</w:t>
      </w:r>
    </w:p>
    <w:p>
      <w:pPr>
        <w:pStyle w:val="Normal"/>
        <w:jc w:val="both"/>
        <w:rPr>
          <w:i/>
          <w:i/>
        </w:rPr>
      </w:pPr>
      <w:r>
        <w:rPr>
          <w:i/>
        </w:rPr>
        <w:t>za jejichž činnost odpovídá velitel jednotky. Za požární ochranu města zodpovídá starosta města . Na městském úřadě působí tajemník města a referent pověřený plněním úkolů na úseku požární ochrany, kteří organizují preventivně výchovnou činnos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působ nepřetržitého zabezpečení požární ochrany ve městě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epřetržitou službu zajišťuje požární stanice HZS Moravskoslezského kraje v Opavě, tísňové telefonní číslo 150, telefonní číslo 553767777 . </w:t>
      </w:r>
    </w:p>
    <w:p>
      <w:pPr>
        <w:pStyle w:val="Normal"/>
        <w:jc w:val="both"/>
        <w:rPr>
          <w:i/>
          <w:i/>
        </w:rPr>
      </w:pPr>
      <w:r>
        <w:rPr>
          <w:i/>
        </w:rPr>
        <w:t>Jednotky sboru dobrovolných hasičů jsou svolávány sirénami na hasičských zbrojnicích a sirénami na základní škole v Hradci nad Moravicí, na budově kulturního domu v Žimrovicích a na budově kulturního domu v Jakubčovicích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ategorie jednotek sboru dobrovolných hasičů měst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Město Hradec nad Moravicí zřizuje jednotky sboru dobrovolných hasičů :</w:t>
      </w:r>
    </w:p>
    <w:p>
      <w:pPr>
        <w:pStyle w:val="Normal"/>
        <w:jc w:val="both"/>
        <w:rPr/>
      </w:pPr>
      <w:r>
        <w:rPr>
          <w:i/>
        </w:rPr>
        <w:t>JPO II Hradec nad Moravicí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III Jakubčovice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V Kajlovec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V Benkovice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V Žimrovice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V Domoradovice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V Bohučovice</w:t>
      </w:r>
    </w:p>
    <w:p>
      <w:pPr>
        <w:pStyle w:val="Normal"/>
        <w:jc w:val="both"/>
        <w:rPr>
          <w:i/>
          <w:i/>
        </w:rPr>
      </w:pPr>
      <w:r>
        <w:rPr>
          <w:i/>
        </w:rPr>
        <w:t>JPO V Filipovice</w:t>
      </w:r>
    </w:p>
    <w:p>
      <w:pPr>
        <w:pStyle w:val="Normal"/>
        <w:jc w:val="both"/>
        <w:rPr/>
      </w:pPr>
      <w:r>
        <w:rPr>
          <w:i/>
        </w:rPr>
        <w:t xml:space="preserve">Tyto jednotky provádí hašení požárů a záchranné práce při živelných pohromách a jiných mimořádných událostech a plní další úkoly podle zákona o integrovaném záchranném systému 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řehled o zdrojích vody pro hašení požárů a podmínky jejich trvalé použiteln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eznam zdrojů požární vody je přílohou č. 1 tohoto požárního řádu.</w:t>
      </w:r>
    </w:p>
    <w:p>
      <w:pPr>
        <w:pStyle w:val="Normal"/>
        <w:jc w:val="both"/>
        <w:rPr>
          <w:i/>
          <w:i/>
        </w:rPr>
      </w:pPr>
      <w:r>
        <w:rPr>
          <w:i/>
        </w:rPr>
        <w:t>Jejich pravidelnou kontrolu zajišťují členové sboru dobrovolných hasičů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Stanovení dalších zdrojů vody pro hašení požárů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 potřebu velkého množství vody lze použít vodu z řeky Moravice, potoku Hradečná, potoku Meleček a vodu z vodovodních hydrantů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znam ohlašoven požárů a dalších míst odkud lze hlásit požár, jejich označ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Úlohou ohlašoven požáru je přijímat hlášení o vzniku požáru, vyhlásit požární poplach v obci a další činnost zabezpečovat v souladu s řádem ohlašovny požáru.</w:t>
      </w:r>
    </w:p>
    <w:p>
      <w:pPr>
        <w:pStyle w:val="Normal"/>
        <w:jc w:val="both"/>
        <w:rPr>
          <w:i/>
          <w:i/>
        </w:rPr>
      </w:pPr>
      <w:r>
        <w:rPr>
          <w:i/>
        </w:rPr>
        <w:t>Ohlašovna požárů musí být viditelně označena tabulkou “Ohlašovna požárů”, vybavena vhodnými prostředky tak, aby mohla kdykoliv přijímat hlášení o vzniku požáru a řídit se řádem ohlašovny požáru.</w:t>
      </w:r>
    </w:p>
    <w:p>
      <w:pPr>
        <w:pStyle w:val="Normal"/>
        <w:jc w:val="both"/>
        <w:rPr>
          <w:i/>
          <w:i/>
        </w:rPr>
      </w:pPr>
      <w:r>
        <w:rPr>
          <w:i/>
        </w:rPr>
        <w:t>Seznam ohlašoven požárů je přílohou č. 2 tohoto požárního řádu.</w:t>
      </w:r>
    </w:p>
    <w:p>
      <w:pPr>
        <w:pStyle w:val="Normal"/>
        <w:jc w:val="both"/>
        <w:rPr>
          <w:i/>
          <w:i/>
        </w:rPr>
      </w:pPr>
      <w:r>
        <w:rPr>
          <w:i/>
        </w:rPr>
        <w:t>Jako další místa pro hlášení požárů slouží síť veřejných telefonních stanic (telefonních budek) 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působ vyhlášení požárního poplachu ve městě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yhlášení požárního poplachu jednotce sboru dobrovolných hasičů se provádí sirénou v délce 2 x 25 sekund s přestávkou 10 sekun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Článek 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pis z požárního poplachového plánu okres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Výpis z požárního poplachového plánu okresu je přílohou č. 3 tohoto požárního řádu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ymáhání plně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Nedodržování tohoto požárního řádu obce je přestupkem dle § 46 zákona číslo 200/1990 Sb., o přestupcích ve znění pozdějších předpisů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Článek 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tanovení společná a závěrečná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ímto požárním řádem města není dotčena povinnost právnické osoby nebo podnikající fyzické osoby zabezpečovat další požadavky požární ochrany dle § 2, 5 a následně zákona č. 133/1985 Sb., o požární ochraně ve znění pozdějších předpisů a není dotčena povinnost fyzické osoby plnit povinnosti dané § 17 zákona č. 133/1985 Sb., o požární ochraně ve znění pozdějších předpisů a § 42 – 44 vyhlášky MV 246/2001 Sb., o stanovení podmínek požární bezpečnosti a výkonu státního požárního dozoru (vyhláška o požární prevenci).</w:t>
      </w:r>
    </w:p>
    <w:p>
      <w:pPr>
        <w:pStyle w:val="Normal"/>
        <w:jc w:val="both"/>
        <w:rPr>
          <w:i/>
          <w:i/>
        </w:rPr>
      </w:pPr>
      <w:r>
        <w:rPr>
          <w:i/>
        </w:rPr>
        <w:t>Tato vyhláška nabývá účinnosti 14.3.200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Josef Vícha                                                                  Marie Dušková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starosta města v.r.                                                           místostarosta města v.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říloha č. 1 k požárnímu řádu města Hradec nad Moravicí .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Zdroje požární vody</w:t>
      </w:r>
    </w:p>
    <w:p>
      <w:pPr>
        <w:pStyle w:val="Normal"/>
        <w:rPr>
          <w:i/>
          <w:i/>
        </w:rPr>
      </w:pPr>
      <w:r>
        <w:rPr>
          <w:i/>
        </w:rPr>
        <w:t xml:space="preserve">Hradec nad Moravicí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řeka Moravic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otok Hradečná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Kajlovec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otok Hradečn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ohučovice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ní nádrž v Bohučovicích za bytovkami – v místě zvaném U Kadlub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obecní studna před mateřskou školou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lipovice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ožární nádrž asi 50 m od požární zbrojnice po pravé stran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studn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akubčovice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ožární nádrž naproti rodinnému domku č.p. 4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ní nádrž v místě zvaném Důlk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nkovice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studna v první ulici vlevo za obchod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studna před autobusovou zastávkou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moradovice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. Karel Škrobánek č.p. 18 – studn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. Bohuslav Šustek č.p. 2 – studn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Žimrovice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řeka Moravic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vodovodní hydranty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outlineLvl w:val="0"/>
        <w:rPr>
          <w:i/>
          <w:i/>
        </w:rPr>
      </w:pPr>
      <w:r>
        <w:rPr>
          <w:i/>
        </w:rPr>
        <w:t xml:space="preserve">potok Meleček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říloha č. 2 k požárnímu řádu města Hradec nad Moravicí</w:t>
      </w:r>
    </w:p>
    <w:p>
      <w:pPr>
        <w:pStyle w:val="Normal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Ohlašovny požárů</w:t>
      </w:r>
    </w:p>
    <w:p>
      <w:pPr>
        <w:pStyle w:val="Normal"/>
        <w:rPr/>
      </w:pPr>
      <w:r>
        <w:rPr>
          <w:i/>
        </w:rPr>
        <w:t>Hradec nad Moravicí 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Petr Wolf, Opavská 217                 553784190</w:t>
      </w:r>
    </w:p>
    <w:p>
      <w:pPr>
        <w:pStyle w:val="Normal"/>
        <w:rPr>
          <w:i/>
          <w:i/>
        </w:rPr>
      </w:pPr>
      <w:r>
        <w:rPr>
          <w:i/>
        </w:rPr>
        <w:t>2. Josef Stanke, Gudrichova 431       55378436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Bohučovice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Josef Štencel, Bohučovice 20             553783772</w:t>
      </w:r>
    </w:p>
    <w:p>
      <w:pPr>
        <w:pStyle w:val="Normal"/>
        <w:rPr>
          <w:i/>
          <w:i/>
        </w:rPr>
      </w:pPr>
      <w:r>
        <w:rPr>
          <w:i/>
        </w:rPr>
        <w:t>2. Zdeňka Černínová, Bohučovice 29    553783717</w:t>
      </w:r>
    </w:p>
    <w:p>
      <w:pPr>
        <w:pStyle w:val="Normal"/>
        <w:rPr/>
      </w:pPr>
      <w:r>
        <w:rPr>
          <w:i/>
        </w:rPr>
        <w:t>3. Jan Kubánek, Bohučovice 46             553783792</w:t>
      </w:r>
    </w:p>
    <w:p>
      <w:pPr>
        <w:pStyle w:val="Normal"/>
        <w:rPr>
          <w:i/>
          <w:i/>
        </w:rPr>
      </w:pPr>
      <w:r>
        <w:rPr>
          <w:i/>
        </w:rPr>
        <w:t>4. mateřská škola – Karel Kořený          55378377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Jakubčovice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Jaromír Kubesa, Jakubčovice 11        553782032          603394311</w:t>
      </w:r>
    </w:p>
    <w:p>
      <w:pPr>
        <w:pStyle w:val="Normal"/>
        <w:rPr>
          <w:i/>
          <w:i/>
        </w:rPr>
      </w:pPr>
      <w:r>
        <w:rPr>
          <w:i/>
        </w:rPr>
        <w:t>2. prodejna smíšeného zboží                   553782049</w:t>
      </w:r>
    </w:p>
    <w:p>
      <w:pPr>
        <w:pStyle w:val="Normal"/>
        <w:rPr/>
      </w:pPr>
      <w:r>
        <w:rPr>
          <w:i/>
        </w:rPr>
        <w:t>3. Jan Gebauer, Jakubčovice 48             55378207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Kajlovec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Dušek Václav, Kajlovec 35                 55378305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Benkovice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Radim Dak, Benkovice 72                   5536691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Žimrovice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. KAPPA KARTON MORAVA s.r.o.     5537531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omoradovice 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. Josef Gebel, Domoradovice 16             553613375</w:t>
      </w:r>
    </w:p>
    <w:p>
      <w:pPr>
        <w:pStyle w:val="Normal"/>
        <w:rPr>
          <w:i/>
          <w:i/>
        </w:rPr>
      </w:pPr>
      <w:r>
        <w:rPr>
          <w:i/>
        </w:rPr>
        <w:t>2. Jan Hrbáč, Domoradovice 24               55361333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říloha č. 3 k požárnímu řádu města Hradec nad Moravicí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09:00Z</dcterms:created>
  <dc:creator>BRANO</dc:creator>
  <dc:description/>
  <dc:language>en-US</dc:language>
  <cp:lastModifiedBy>BRANO</cp:lastModifiedBy>
  <cp:lastPrinted>2004-07-16T09:21:00Z</cp:lastPrinted>
  <dcterms:modified xsi:type="dcterms:W3CDTF">2004-07-16T07:21:00Z</dcterms:modified>
  <cp:revision>2</cp:revision>
  <dc:subject/>
  <dc:title>MĚSTO HRADEC NAD MORAVICÍ</dc:title>
</cp:coreProperties>
</file>