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luha Přenosné Požární Stříkačky – PPS 1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i spouštění motoru při normální teplotě nebo při běžném startu postupujte tak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kontrolujte zda je v chladiči dostatek chladící kapaliny, dostatek oleje v motoru a dostatek paliva v nádrži. Poté otevřete palivový uzávěr. Pokud motor dlouho neběžel, načerpejte palivo do karburátoru pomocí ruční páčky na palivovém čerpadle. V případě, že je čerpání ruční páčkou neúčinné, je potřeba pootočit tak, ať se pootočí vačka motoru. Páčka je přístupná otvorem v krytu na přední části motor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něte hlavní vypínač elektroinstalace – poloha </w:t>
      </w:r>
      <w:r>
        <w:rPr>
          <w:b/>
        </w:rPr>
        <w:t>ZAPNUTO</w:t>
      </w:r>
      <w:r>
        <w:rPr/>
        <w:t xml:space="preserve"> (Je označen štítkem </w:t>
      </w:r>
      <w:r>
        <w:rPr>
          <w:b/>
        </w:rPr>
        <w:t>HLAVNÍ VYPÍNAČ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táhněte táhlo sytiče a sříkněte páčkou akcelerátoru benzín do motoru. Páčku akcelerátoru nechejte asi v jedné čtvrtině od výchozí polohy. (táhlo sytiče je označené štítkem </w:t>
      </w:r>
      <w:r>
        <w:rPr>
          <w:b/>
        </w:rPr>
        <w:t>SYTIČ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iskem tlačítka </w:t>
      </w:r>
      <w:r>
        <w:rPr>
          <w:b/>
        </w:rPr>
        <w:t>START</w:t>
      </w:r>
      <w:r>
        <w:rPr/>
        <w:t xml:space="preserve"> spustíte startér motoru. Tlačítko </w:t>
      </w:r>
      <w:r>
        <w:rPr>
          <w:b/>
        </w:rPr>
        <w:t>START</w:t>
      </w:r>
      <w:r>
        <w:rPr/>
        <w:t xml:space="preserve"> držte tak dlouho, dokud motor nenaskočí. Potom tlačítko </w:t>
      </w:r>
      <w:r>
        <w:rPr>
          <w:b/>
        </w:rPr>
        <w:t>START</w:t>
      </w:r>
      <w:r>
        <w:rPr/>
        <w:t xml:space="preserve"> pusťte a táhlo sytiče  zasuňte do poloviny a uberte páčku akcelerátoru tak, aby motor běžel na minimálních otáčkách, ale přitom „nechcípnul“. Motor nechejte běžet asi 1 až 3 minuty, aby se dostatečně zahřál. Potom přidejte plyn na páčce akcelerátoru a zasuňte sytič. Jestli motor „chcípne“ při zvyšování otáček, svědčí to o tom, že motor není dostatečně zahřátý. Opakujte startování již bez sytiče, ale s mírně otevřeným akcelerátorem. Při požáru je možno ihned po naskočení motoru zvyšovat otáčky, ale s použitím sytiče. Tento je potřeba pak po 1 až 3 minutách zasunout. Nutná doba ohřevu motoru </w:t>
      </w:r>
      <w:r>
        <w:rPr>
          <w:b/>
        </w:rPr>
        <w:t>je cca 30 sekund</w:t>
      </w:r>
      <w:r>
        <w:rPr/>
        <w:t>. Při teplotách –5°C a nižších je nutné zahřívat motor alespoň 1 minutu, podle situace a možností.</w:t>
      </w:r>
    </w:p>
    <w:p>
      <w:pPr>
        <w:pStyle w:val="Normal"/>
        <w:numPr>
          <w:ilvl w:val="0"/>
          <w:numId w:val="1"/>
        </w:numPr>
        <w:rPr/>
      </w:pPr>
      <w:r>
        <w:rPr/>
        <w:t>Při běhu motoru průběžně kontrolujte tlak mazání, který by se měl pohybovat při teplém motoru v rozmezí 0,1 – 0,4 MPa. Při studeném motoru je tlak podstatně vyšš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tor zastavíme stiskem tlačítka </w:t>
      </w:r>
      <w:r>
        <w:rPr>
          <w:b/>
        </w:rPr>
        <w:t>STOP</w:t>
      </w:r>
      <w:r>
        <w:rPr/>
        <w:t>. To držíme tak dlouho, dokud se motor nezasta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spouštění motoru v zimě je nutné motor několikrát přetočit, aby se ztuhlý olejový film uvolnil. Po naskočení motoru je zvlášť důležité zahřátí motoru, které má vliv na rychlé opotřebení třecích ploch mo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dení čerpadla do chod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řív, než uvedete čerpadlo do chodu, dbejte na to, aby bylo sací vedení (savice) dobře sešroubované a utáhlé spoje a sací koš byl celý ponořený ve vodě. Savice přichytíte záchytným lanem. Připojte dopravní vedení (hadice „B“) a dbejte na to, aby nemělo ostré záhyby. Zkontrolujte, zda jsou oba dva výtlačné ventily, vypouštěcí kohoutky na tělese výtlačných ventilů a u chlazení, a odvodňovací zátka ve spodní části sacího hrdla čerpadla uzavřené.</w:t>
      </w:r>
    </w:p>
    <w:p>
      <w:pPr>
        <w:pStyle w:val="Normal"/>
        <w:numPr>
          <w:ilvl w:val="0"/>
          <w:numId w:val="3"/>
        </w:numPr>
        <w:rPr/>
      </w:pPr>
      <w:r>
        <w:rPr/>
        <w:t>Zapněte plynovou vývěvu tahem nahoru a postupně zvyšujte otáčky motoru. Když se objeví voda, stříkající z difůzoru vývěvy a manometr ukáže tlak, přesuňte páku plynové vývěvy do původní polohy a současně otevřete výtlačný ventil, ke kterému máme připojenou hadici, do mezipolohy. Po zavodnění hadic zvyšujte pomalu otáčky motoru a výtlačný ventil plně otevřete (páku je třeba povytáhnout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yšujte pozvolna pracovní tlak vody (zvyšováním otáček motoru) a kontrolujte chladící kapaliny, která by se měla pohybovat v rozmezí 85 – 90°C. Taktéž průběžně kontrolujte tlak oleje. Nejmenší potřebný tlakový spád v čerpadle je 0,3 MPa </w:t>
      </w:r>
    </w:p>
    <w:p>
      <w:pPr>
        <w:pStyle w:val="Normal"/>
        <w:numPr>
          <w:ilvl w:val="0"/>
          <w:numId w:val="3"/>
        </w:numPr>
        <w:rPr/>
      </w:pPr>
      <w:r>
        <w:rPr/>
        <w:t>V případě, že je čerpaná voda kalná, sledujte pečlivě teplotu chladící kapaliny. V případě, že dojde k trvalému stoupání teploty, je ucpaný odkalovač vody, který je potřeba ihned vyčis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šetření po skončení čerp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o skončení čerpání vody je nutné otevřít vypouštěcí kohoutky pod výtlačnými ventily a odvodňovací zátku ve spodní části sacího hrdla čerpadl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avřete palivový uzávěr a přepněte hlavní vypínač elektroinstalace do polohy </w:t>
      </w:r>
      <w:r>
        <w:rPr>
          <w:b/>
        </w:rPr>
        <w:t>VYPNUTO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kontrolujte stav chladící kapaliny, případně ji doplňte. Taktéž zkontrolujte stav ol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rovozu v zimě nebo při teplotách pod 0 °C je potřeba použít jako chladící kapalinu </w:t>
      </w:r>
      <w:r>
        <w:rPr>
          <w:b/>
        </w:rPr>
        <w:t>FRIDEX</w:t>
      </w:r>
      <w:r>
        <w:rPr/>
        <w:t>. Pro trvalé zazimování je vhodné čerpadlo vypláchnout čerpadlo směsí lihu s olejem, kterou připravíme ze 4 dílů lihu a 0,5 dílu motorového oleje. Pro náplň udělejte cca 3 litry směsi, kterou nalejete zavodňovacím otvorem do čerpadla při uzavřeném čerpadle a výtlačných ventilů. Čerpadlo krátce protočte, aby se směs rozstříkala po vnitřku čerpadla. Potom směs vypusťte a čerpadlo uzavřete. Líh ve směsi odstraní vodu ze stěn a olej vytvoří konzervační povlak proti korozi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zá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nlivost každého zařízení a jeho spolehlivý chod závisí především na správném mazání. Nedokonalé mazání může způsobit vážné poruchy anebo poškození agregátu a tím jeho vyřazení z prov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or:</w:t>
      </w:r>
    </w:p>
    <w:p>
      <w:pPr>
        <w:pStyle w:val="Normal"/>
        <w:rPr>
          <w:u w:val="single"/>
        </w:rPr>
      </w:pPr>
      <w:r>
        <w:rPr>
          <w:u w:val="single"/>
        </w:rPr>
        <w:t>Mazání motoru je samočinné a spolehlivé. Je však potřeba držet se těchto pokynů:</w:t>
      </w:r>
    </w:p>
    <w:p>
      <w:pPr>
        <w:pStyle w:val="Normal"/>
        <w:ind w:left="705" w:hanging="0"/>
        <w:rPr/>
      </w:pPr>
      <w:r>
        <w:rPr>
          <w:b/>
        </w:rPr>
        <w:t>Po 3 až 4 motohodinách</w:t>
      </w:r>
      <w:r>
        <w:rPr/>
        <w:t xml:space="preserve"> provozu je nutné kontrolovat stav oleje a doplňovat ho tak, aby se jeho hladina pohybovala mezi ryskami na měrce olej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>Náplň oleje v motoru:</w:t>
        <w:tab/>
      </w:r>
      <w:r>
        <w:rPr>
          <w:b/>
        </w:rPr>
        <w:t>minimálně 2,2l</w:t>
      </w:r>
    </w:p>
    <w:p>
      <w:pPr>
        <w:pStyle w:val="Normal"/>
        <w:ind w:left="705" w:hanging="0"/>
        <w:rPr/>
      </w:pPr>
      <w:r>
        <w:rPr/>
        <w:tab/>
        <w:tab/>
        <w:tab/>
        <w:tab/>
      </w:r>
      <w:r>
        <w:rPr>
          <w:b/>
        </w:rPr>
        <w:t>maximálně 2,9l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Typ oleje:</w:t>
        <w:tab/>
      </w:r>
      <w:r>
        <w:rPr>
          <w:b/>
        </w:rPr>
        <w:t>M6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Výměna oleje se provádí při zahřátém motoru po každých </w:t>
      </w:r>
      <w:r>
        <w:rPr>
          <w:b/>
        </w:rPr>
        <w:t>50 motohodinác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dní čerpadlo chlazení motoru je mazané tukem </w:t>
      </w:r>
      <w:r>
        <w:rPr>
          <w:b/>
        </w:rPr>
        <w:t>A4</w:t>
      </w:r>
      <w:r>
        <w:rPr/>
        <w:t xml:space="preserve"> pomocí Staufferové mazničky. Obsah je cca 0,15 kg. Po každých </w:t>
      </w:r>
      <w:r>
        <w:rPr>
          <w:b/>
        </w:rPr>
        <w:t>20 motohodinách</w:t>
      </w:r>
      <w:r>
        <w:rPr/>
        <w:t xml:space="preserve"> otočte víkem mazničky o 1 otáč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rpadlo:</w:t>
      </w:r>
    </w:p>
    <w:p>
      <w:pPr>
        <w:pStyle w:val="Normal"/>
        <w:rPr/>
      </w:pPr>
      <w:r>
        <w:rPr/>
        <w:t xml:space="preserve">Ložisko hřídele čerpadla pootočíme o 1/2 otáčky po každých </w:t>
      </w:r>
      <w:r>
        <w:rPr>
          <w:b/>
        </w:rPr>
        <w:t>8 hodinách</w:t>
      </w:r>
      <w:r>
        <w:rPr/>
        <w:t xml:space="preserve">. Plníme tukem </w:t>
      </w:r>
      <w:r>
        <w:rPr>
          <w:b/>
        </w:rPr>
        <w:t>NH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TI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NU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PNU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LAVNÍ VYPÍNA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CELERÁ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X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TLAČNÝ VE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TLAČNÝ VE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VODŇOVACÍ ZÁT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LIVOVÝ UZÁVĚ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POUŠTĚCÍ KOHO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POUŠTĚCÍ KOHO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ODŇOVACÍ ZÁT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TE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TE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TE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VŘE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PALIVOVÉ ČERPADL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8:28:00Z</dcterms:created>
  <dc:creator>Pirat Prince</dc:creator>
  <dc:description/>
  <dc:language>en-US</dc:language>
  <cp:lastModifiedBy>Pirat Prince</cp:lastModifiedBy>
  <cp:lastPrinted>2003-11-10T11:16:00Z</cp:lastPrinted>
  <dcterms:modified xsi:type="dcterms:W3CDTF">2003-11-10T10:22:00Z</dcterms:modified>
  <cp:revision>10</cp:revision>
  <dc:subject/>
  <dc:title>Obsluha Přenosné Požární Stříkačky – PPS 12</dc:title>
</cp:coreProperties>
</file>