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  <w:t>Jízda vozidel s právem přednostní jízdy</w:t>
      </w:r>
    </w:p>
    <w:p>
      <w:pPr>
        <w:pStyle w:val="Prosttext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</w:r>
    </w:p>
    <w:p>
      <w:pPr>
        <w:pStyle w:val="Prosttext"/>
        <w:jc w:val="center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§ 41</w:t>
      </w:r>
    </w:p>
    <w:p>
      <w:pPr>
        <w:pStyle w:val="Prost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rosttext"/>
        <w:ind w:firstLine="708"/>
        <w:jc w:val="both"/>
        <w:rPr/>
      </w:pPr>
      <w:r>
        <w:rPr>
          <w:rFonts w:eastAsia="MS Mincho;ＭＳ 明朝" w:cs="Tahoma" w:ascii="Tahoma" w:hAnsi="Tahoma"/>
        </w:rPr>
        <w:t>(1)  Řidič  vozidla,  který  při  plnění  úkolů souvisejících s výkonem  zvláštních  povinností   užívá  zvláštního  výstražného světla  modré  barvy,2)  případně  doplněného  o  zvláštní zvukové výstražné znamení (dále jen  "vozidlo s právem přednostní jízdy"), není   povinen   dodržovat   §   4   písm.   c),   §   5   odst. 1 písm. f), g) a h), §  6 odst. 5 a  6, § 7 odst.  1 písm. b), § 11, § 12 odst.  1, 2, 4,  5 a 6,  § 13 až  17, § 18 odst. 2, 3, 4 a 8, § 19  odst. 2  a 3,  § 20,  § 21  odst. 2,  3 a  4, § 22, 23, § 24 odst. 3 a 4,  § 25 odst. 1, 2, 3,  4, 5, § 26 odst. 3,  § 27, § 28 odst.  2,  3  a  5,  § 31,  §  32  odst.  6,  §  35  odst. 2, § 36 odst. 1 a 2  a §  39 odst.  4 a  5; je  však povinen dbát potřebné opatrnosti,   aby  neohrozil   bezpečnost  provozu   na  pozemních komunikacích.</w:t>
      </w:r>
    </w:p>
    <w:p>
      <w:pPr>
        <w:pStyle w:val="Prosttext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(2)   Zvláštním  zvukovým   výstražným  zařízením   doplněným zvláštním  výstražným  světlem  modré  barvy2)  mohou být vybavena vozidla</w:t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rosttext"/>
        <w:ind w:left="708" w:hanging="0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) Ministerstva   vnitra  používaná   policií  a   označená  podle    zvláštního právního předpisu,13)</w:t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b) Vězeňské služby České republiky,</w:t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) vojenské    policie   označená    podle   zvláštního   právního   předpisu,12)</w:t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) obecní policie,5) která určí obec,</w:t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) hasičských záchranných sborů,</w:t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f) důlní záchranné služby,</w:t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g) poruchové služby plynárenských zařízení,</w:t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h) zdravotnické  záchranné  služby  a  dopravy nemocných, raněných   a rodiček,</w:t>
      </w:r>
    </w:p>
    <w:p>
      <w:pPr>
        <w:pStyle w:val="Prosttext"/>
        <w:ind w:left="708" w:hanging="0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) ozbrojených sil  používaná u vojenských  záchranných útvarů pro   plnění humanitárních úkolů civilní ochrany.</w:t>
      </w:r>
    </w:p>
    <w:p>
      <w:pPr>
        <w:pStyle w:val="Prosttext"/>
        <w:ind w:left="708" w:hanging="0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(3) Vláda  může stanovit nařízením  další vozidla, která  pro plnění úkolů  souvisejících s výkonem  zvláštních povinností mohou být  vybavena  zvláštním  zvukovým  výstražným zařízením doplněným zvláštním výstražným světlem modré barvy.</w:t>
      </w:r>
    </w:p>
    <w:p>
      <w:pPr>
        <w:pStyle w:val="Prosttext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(4) Řidičem  vozidla s právem přednostní  jízdy smí být osoba starší  21  let,  která  musí  splňovat  podmínky  stanovené tímto zákonem.</w:t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(5) Řidič  vozidla s právem  přednostní jízdy nesmí  za jízdy jíst, pít a kouřit.</w:t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(6)  Odstavce  1  a  4  platí  obdobně  i  pro řidiče vozidel doprovázených  vpředu, a  jde-li o  více než  tři vozidla, i vzadu vozidly ozbrojených sil nebo ozbrojených sborů s právem přednostní jízdy.   Doprovázená   vozidla   musí   mít   rozsvícena  obrysová a potkávací světla.</w:t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(7)   Řidiči  ostatních   vozidel  musí   vozidlům  s právem přednostní  jízdy a  vozidlům jimi  doprovázeným umožnit  bezpečný a plynulý průjezd, a  jestliže je to nutné, i  zastavit vozidla na takovém  místě, aby  jim nepřekážela.  Do skupiny  tvořené vozidly s právem přednostní  jízdy a vozidly jimi  doprovázenými se řidiči ostatních vozidel nesmějí zařazovat.</w:t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(8)  Svítí-li  zvláštní  výstražné   světlo  modré  barvy  na stojícím  vozidle, musí  řidiči ostatních  vozidel podle okolností snížit rychlost jízdy a popřípadě i zastavit vozidlo.</w:t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Prosttext"/>
        <w:ind w:firstLine="708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(9)   V  provozu   na  pozemních   komunikacích  je  zakázáno neoprávněně  užívat  zvláštních  výstražných  světel  a zvláštního zvukového  výstražného  znamení,  které  užívá  vozidlo  s  právem</w:t>
      </w:r>
    </w:p>
    <w:p>
      <w:pPr>
        <w:pStyle w:val="Prosttext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řednostní jízdy, nebo je napodobov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MS Mincho;ＭＳ 明朝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21:48:00Z</dcterms:created>
  <dc:creator>Jiří Sucharda</dc:creator>
  <dc:description/>
  <dc:language>en-US</dc:language>
  <cp:lastModifiedBy>Pirat Prince</cp:lastModifiedBy>
  <dcterms:modified xsi:type="dcterms:W3CDTF">2005-05-08T17:19:00Z</dcterms:modified>
  <cp:revision>2</cp:revision>
  <dc:subject/>
  <dc:title>             Jízda vozidel s právem přednostní jízdy</dc:title>
</cp:coreProperties>
</file>